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DANIELA BACIU</w:t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Plantilla evaluación recursos traductores</w:t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ÍTUL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fatul Medicului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UR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hyperlink r:id="rId2">
              <w:r>
                <w:rPr>
                  <w:rStyle w:val="InternetLink"/>
                  <w:lang w:val="es-ES"/>
                </w:rPr>
                <w:t>http://www.sfatulmedicului.ro/</w:t>
              </w:r>
            </w:hyperlink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utoría: Institución o persona (indicar car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240" w:before="0" w:after="0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  <w:lang w:val="es-ES"/>
              </w:rPr>
              <w:t>S.C. Active Soft S.R.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s-ES"/>
              </w:rPr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IPO DE RECURS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ágina especializada y diccionario médico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Fecha Cre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00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Fecha Actualiz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010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Accesibilidad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(gratuito, de pa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ratuito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RACTERÍSTICAS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Utilidad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ES"/>
              </w:rPr>
            </w:pPr>
            <w:r>
              <w:rPr>
                <w:lang w:val="es-ES"/>
              </w:rPr>
              <w:t>página web de gran utilidad para las personas activas, con una vida profesional completa que tienen problemas de salud menores y que no tienen tiempo de acudir al médico o que prefieren ignorar la enfermedad y tratarla al domicilio según los consejos de familiares y conocido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es-ES"/>
              </w:rPr>
              <w:t>la página es una alternativa cómoda a la consulta médica, pero no la substituye sino trata de ofrecer apoyo en cuanto a los pequeños problemas de salud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Organización y estructura de la informació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s-ES"/>
              </w:rPr>
            </w:pPr>
            <w:r>
              <w:rPr>
                <w:lang w:val="es-ES"/>
              </w:rPr>
              <w:t>organizado de manera muy clara en varios apartados: Consulta médica, Salud de A hasta la Z, Servicios Sanitarios, Diccionarios, Clínicas, Herramientas y la Tienda online de donde se pueden adquirir varios productos de cosmét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ES"/>
              </w:rPr>
            </w:pPr>
            <w:r>
              <w:rPr>
                <w:lang w:val="es-ES"/>
              </w:rPr>
              <w:t xml:space="preserve">el diccionario está organizado alfabéticamente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TENID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es-ES"/>
              </w:rPr>
              <w:t>ofrece una aplicación interactiva para el diagnóstico del paciente virtual. Esta es una simulación de una consulta méd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ES"/>
              </w:rPr>
            </w:pPr>
            <w:r>
              <w:rPr>
                <w:lang w:val="es-ES"/>
              </w:rPr>
              <w:t>ofrece una lista de los centros de salud, de las farmacias y los médicos de Ruma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ES"/>
              </w:rPr>
            </w:pPr>
            <w:r>
              <w:rPr>
                <w:lang w:val="es-ES"/>
              </w:rPr>
              <w:t>ofrece una lista de los productos médic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ES"/>
              </w:rPr>
            </w:pPr>
            <w:r>
              <w:rPr>
                <w:lang w:val="es-ES"/>
              </w:rPr>
              <w:t>contiene 4 diccionarios: diccionario de fármacos, diccionario de términos médicos, diccionario de plantas medicinales, diccionario de síntomas y enfermedad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ES"/>
              </w:rPr>
            </w:pPr>
            <w:r>
              <w:rPr>
                <w:lang w:val="es-ES"/>
              </w:rPr>
              <w:t>tiene un foro médico dónde se pueden hacer preguntas relacionadas con el estado de salud de un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Enlaces de interés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Noticias del ámbito sanitario: </w:t>
            </w:r>
            <w:hyperlink r:id="rId3">
              <w:r>
                <w:rPr>
                  <w:rStyle w:val="InternetLink"/>
                </w:rPr>
                <w:t>http://www.sfatulmedicului.ro/stiri-medicale</w:t>
              </w:r>
            </w:hyperlink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Revistas medicales: </w:t>
            </w:r>
            <w:hyperlink r:id="rId4">
              <w:r>
                <w:rPr>
                  <w:rStyle w:val="InternetLink"/>
                </w:rPr>
                <w:t>http://www.sfatulmedicului.ro/revista-presei-medicale</w:t>
              </w:r>
            </w:hyperlink>
          </w:p>
          <w:p>
            <w:pPr>
              <w:pStyle w:val="Normal"/>
              <w:rPr/>
            </w:pPr>
            <w:r>
              <w:rPr>
                <w:lang w:val="es-ES"/>
              </w:rPr>
              <w:t xml:space="preserve">Legislación sanitaria </w:t>
            </w:r>
            <w:hyperlink r:id="rId5">
              <w:r>
                <w:rPr>
                  <w:rStyle w:val="InternetLink"/>
                </w:rPr>
                <w:t>http://www.sfatulmedicului.ro/legislatie-medicala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Evaluación PERSONA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ES"/>
              </w:rPr>
            </w:pPr>
            <w:r>
              <w:rPr>
                <w:lang w:val="es-ES"/>
              </w:rPr>
              <w:t>página de gran utilidad tanto para los posibles pacientes como para el traductor por la información diversa y clara que ofre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ES"/>
              </w:rPr>
            </w:pPr>
            <w:r>
              <w:rPr>
                <w:lang w:val="es-ES"/>
              </w:rPr>
              <w:t>gran variedad de artículos e información sobre cualquier tema o aspecto del ámbito sanitar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ES"/>
              </w:rPr>
            </w:pPr>
            <w:r>
              <w:rPr>
                <w:lang w:val="es-ES"/>
              </w:rPr>
              <w:t>diccionarios muy complej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ES"/>
              </w:rPr>
            </w:pPr>
            <w:r>
              <w:rPr>
                <w:lang w:val="es-ES"/>
              </w:rPr>
              <w:t>muy buen modo de organizar la página. Fácil de utiliza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ES"/>
              </w:rPr>
            </w:pPr>
            <w:r>
              <w:rPr>
                <w:lang w:val="es-ES"/>
              </w:rPr>
              <w:t>la aplicación que permite recibir un diagnóstico es algo muy original y verdaderamente útil para cualquier person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fatulmedicului.ro/" TargetMode="External"/><Relationship Id="rId3" Type="http://schemas.openxmlformats.org/officeDocument/2006/relationships/hyperlink" Target="http://www.sfatulmedicului.ro/stiri-medicale" TargetMode="External"/><Relationship Id="rId4" Type="http://schemas.openxmlformats.org/officeDocument/2006/relationships/hyperlink" Target="http://www.sfatulmedicului.ro/revista-presei-medicale" TargetMode="External"/><Relationship Id="rId5" Type="http://schemas.openxmlformats.org/officeDocument/2006/relationships/hyperlink" Target="http://www.sfatulmedicului.ro/legislatie-medical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22:19:00Z</dcterms:created>
  <dc:creator>liviu</dc:creator>
  <dc:description/>
  <cp:keywords/>
  <dc:language>en-US</dc:language>
  <cp:lastModifiedBy>Dana</cp:lastModifiedBy>
  <dcterms:modified xsi:type="dcterms:W3CDTF">2010-12-14T22:36:00Z</dcterms:modified>
  <cp:revision>8</cp:revision>
  <dc:subject/>
  <dc:title>Plantilla evaluación recursos traductores</dc:title>
</cp:coreProperties>
</file>